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D 749 - Bedienungsanleitung deuts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weisungen zur Inbetriebnahm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- Schalten Sie die Batterie (Ladeanzeige leuchtet)</w:t>
        <w:tab/>
        <w:tab/>
        <w:t>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 - Wählen Sie die Lichter </w:t>
      </w:r>
      <w:r>
        <w:rPr>
          <w:rFonts w:cs="Arial" w:ascii="Arial" w:hAnsi="Arial"/>
          <w:u w:val="none"/>
        </w:rPr>
        <w:t>nach der Art des Zuges</w:t>
      </w:r>
      <w:r>
        <w:rPr>
          <w:rFonts w:cs="Arial" w:ascii="Arial" w:hAnsi="Arial"/>
        </w:rPr>
        <w:tab/>
        <w:tab/>
        <w:t xml:space="preserve">(J, K, H / Shift+H, </w:t>
        <w:tab/>
        <w:tab/>
        <w:t>Nach Bedarf</w:t>
        <w:tab/>
        <w:tab/>
        <w:tab/>
        <w:tab/>
        <w:tab/>
        <w:tab/>
        <w:tab/>
        <w:t>Shift+N, Shift+M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 - Deaktivieren Sie die Schlüsselverwaltung</w:t>
        <w:tab/>
        <w:tab/>
        <w:tab/>
        <w:t xml:space="preserve">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 - Bewegen Sie den Richtungshebel in "D" (Diesel)</w:t>
        <w:tab/>
        <w:tab/>
        <w:t>W (</w:t>
      </w:r>
      <w:r>
        <w:rPr>
          <w:rFonts w:cs="Arial" w:ascii="Arial" w:hAnsi="Arial"/>
          <w:u w:val="none"/>
        </w:rPr>
        <w:t>1 Stufe</w:t>
      </w:r>
      <w:r>
        <w:rPr>
          <w:rFonts w:cs="Arial" w:ascii="Arial" w:hAnsi="Arial"/>
        </w:rPr>
        <w:t xml:space="preserve"> nach oben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 - Drücken Sie die START-Taste und halten Sie s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n ganz Schmierung, bis der Motor läuft</w:t>
        <w:tab/>
        <w:tab/>
        <w:tab/>
        <w:t>O (15 – 20 sec. gedr. halten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 - Entriegeln Sie das Bremsventil (hinter Zugbremse)</w:t>
        <w:tab/>
        <w:t>R (gedr. halten bis einrastet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7 - Lokbremse anziehe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8 - Zugbremse lösen</w:t>
        <w:tab/>
        <w:tab/>
        <w:tab/>
        <w:tab/>
        <w:tab/>
        <w:tab/>
        <w:t>(nicht im HUD bedienbar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9 - die Handbremse lösen</w:t>
        <w:tab/>
        <w:tab/>
        <w:tab/>
        <w:tab/>
        <w:tab/>
        <w:t>Strg + T  (halten bis geloes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 - Wählen Sie die gewünschte Richtung</w:t>
        <w:tab/>
        <w:tab/>
        <w:tab/>
        <w:t xml:space="preserve">W /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 - Lokbremse lö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 - Aufnahme das erforderliche Maß an Antriebsrad Antriebssteuer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zeichnung</w:t>
        <w:tab/>
        <w:tab/>
        <w:tab/>
        <w:tab/>
        <w:tab/>
        <w:tab/>
        <w:tab/>
        <w:tab/>
        <w:t>Shortc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 - Batterieanzeige (Lade) </w:t>
        <w:tab/>
        <w:tab/>
        <w:tab/>
        <w:tab/>
        <w:tab/>
        <w:t>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 - Schmierung und Motorstart</w:t>
        <w:tab/>
        <w:tab/>
        <w:tab/>
        <w:tab/>
        <w:tab/>
        <w:t>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während der gesamten Schmier gehalten werden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 - Stellen Sie den Motor ab</w:t>
        <w:tab/>
        <w:tab/>
        <w:tab/>
        <w:tab/>
        <w:tab/>
        <w:t>P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>Licht ausse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4 - Standlicht vorne links </w:t>
        <w:tab/>
        <w:tab/>
        <w:t>(white / off / rot)</w:t>
        <w:tab/>
        <w:tab/>
        <w:t>J / Shift + J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5 - Standlicht vorn rechts </w:t>
        <w:tab/>
        <w:t>(white / off / rot)</w:t>
        <w:tab/>
        <w:tab/>
        <w:t>K / Shift + 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6 - Reflektor </w:t>
        <w:tab/>
        <w:tab/>
        <w:t>(gedämpft / off / remote)</w:t>
        <w:tab/>
        <w:tab/>
        <w:t>H / Shift + 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7 - Schlusslicht hinten links </w:t>
        <w:tab/>
        <w:t>(white / off / rot)</w:t>
        <w:tab/>
        <w:tab/>
        <w:t xml:space="preserve">N / Shift + N </w:t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8 - Markierungsleuchte hinten rechts (white / off / rot)</w:t>
        <w:tab/>
        <w:t>M / Shift + 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>Licht inne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9 - Führerstandslicht</w:t>
        <w:tab/>
        <w:tab/>
        <w:t xml:space="preserve">(low / off / full) </w:t>
        <w:tab/>
        <w:tab/>
        <w:t>F / Shift + 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 - Beleuchtungsgeräte </w:t>
        <w:tab/>
        <w:tab/>
        <w:tab/>
        <w:tab/>
        <w:tab/>
        <w:tab/>
        <w:t>L / Shift + 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 - Dimmer Beleuchtungseinrichtungen</w:t>
        <w:tab/>
        <w:tab/>
        <w:tab/>
        <w:t>Strg + L / Strg + Shift + 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gedr. Halten - 1 Stufe wählbar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-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2 - Schlüssel Bremse </w:t>
        <w:tab/>
        <w:tab/>
        <w:tab/>
        <w:tab/>
        <w:tab/>
        <w:tab/>
        <w:t>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 - Öltemperaturanzeige (+ 95 ° 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 - Anzeige-Wassertemperatur (+ 85 ° 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- Anzeige-Sl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6 - Handbremse </w:t>
        <w:tab/>
        <w:tab/>
        <w:tab/>
        <w:tab/>
        <w:tab/>
        <w:tab/>
        <w:tab/>
        <w:t>Strg + T / Strg + Umschalt + 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 - Öldru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 - Öltemperat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 - Wassertemperat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 - Hebel DAKO BS2 </w:t>
        <w:tab/>
        <w:tab/>
        <w:t xml:space="preserve">(Zugbremse) </w:t>
        <w:tab/>
        <w:tab/>
        <w:t>s / § (nicht im HUD bedienba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1 - Hebel DAKO BP </w:t>
        <w:tab/>
        <w:tab/>
        <w:t xml:space="preserve">(Lokomotivbrems) </w:t>
        <w:tab/>
        <w:tab/>
        <w:t>U /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2 - Drehen Sie den Hebel (vorwärts / 0 / rückwärts) </w:t>
        <w:tab/>
        <w:tab/>
        <w:t>W / 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3 - Lenkradantriebssteuerung </w:t>
        <w:tab/>
        <w:tab/>
        <w:tab/>
        <w:tab/>
        <w:tab/>
        <w:t>A /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4 - Horn </w:t>
        <w:tab/>
        <w:tab/>
        <w:tab/>
        <w:tab/>
        <w:tab/>
        <w:tab/>
        <w:tab/>
        <w:tab/>
        <w:t>Leertas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5 - Horn 2 </w:t>
        <w:tab/>
        <w:tab/>
        <w:tab/>
        <w:tab/>
        <w:tab/>
        <w:tab/>
        <w:tab/>
        <w:tab/>
        <w:t>= / Schweizer Tastatur: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 - Pfeife</w:t>
        <w:tab/>
        <w:tab/>
        <w:tab/>
        <w:tab/>
        <w:tab/>
        <w:tab/>
        <w:tab/>
        <w:tab/>
        <w:t>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 - Scheibenwischer rechts</w:t>
        <w:tab/>
        <w:tab/>
        <w:tab/>
        <w:tab/>
        <w:tab/>
        <w:t>V / Shift + 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8 - Scheibenwischer links </w:t>
        <w:tab/>
        <w:tab/>
        <w:tab/>
        <w:tab/>
        <w:tab/>
        <w:t>Strg + V / Strg + Shift + 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 - Tachome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 - Uh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 - Amperemeter Heizung Zu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2 - Schleife Heizung </w:t>
        <w:tab/>
        <w:tab/>
        <w:tab/>
        <w:tab/>
        <w:tab/>
        <w:tab/>
        <w:t>Strg + U / Strg + Shift + 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3 - Lampenschütze Heiz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4 - Lüftersteuerung in der Kabine </w:t>
        <w:tab/>
        <w:tab/>
        <w:tab/>
        <w:tab/>
        <w:t>Strg + C / Strg + Shift + 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5 - Amperemeter Traktion Lichtmasch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6 - Drehzahlmess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7 - Der Druck im Bremszylin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8 - Der Druck in der Hauptleit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9 - Der Druck in dem Hauptreservo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0 - Cab LS I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1 - Taste VZ</w:t>
        <w:tab/>
        <w:tab/>
        <w:tab/>
        <w:tab/>
        <w:tab/>
        <w:tab/>
        <w:tab/>
        <w:t>Q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2 - Aktivieren / Deaktivieren VZ (nicht animiert) </w:t>
        <w:tab/>
        <w:tab/>
        <w:t>Shift + Q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3 - Sandstrahlen </w:t>
        <w:tab/>
        <w:tab/>
        <w:tab/>
        <w:tab/>
        <w:tab/>
        <w:tab/>
        <w:tab/>
        <w:t>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4 - Schlüsselverwaltung </w:t>
        <w:tab/>
        <w:tab/>
        <w:tab/>
        <w:tab/>
        <w:tab/>
        <w:tab/>
        <w:t>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Text wurde mit Google-translate übersetz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Übersetzung: FMZSchotter (http://trainestates.jimdo.com) 28.10.20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CH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46:07Z</dcterms:created>
  <dc:creator>Daniel Thüler</dc:creator>
  <dc:description/>
  <dc:language>en-US</dc:language>
  <cp:lastModifiedBy/>
  <cp:revision>0</cp:revision>
  <dc:subject/>
  <dc:title/>
</cp:coreProperties>
</file>